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283" w:firstLine="4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исьменных работ по курсу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Химический состав попутных газов, газовых конденса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и очистка попутного газ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одукты химической переработки природных и попутных газ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Химический состав и классификация природных и промышленных газов. Основные направления переработки природных газ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электротермического крекинга метана (механизм и  химизм процесса, характеристика сырья и продуктов процесса, технологические параметры процесса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Бинарные системы (классификация, методы разделения бинарных систем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Теоретические основы процесса перегонки нефти (классификация методов фракционирования нефти, технологические схемы процесса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сификация вторичных процессов переработки нефтяного сырья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термического крекинга нефтяного сырь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каталитического крекинга нефтяного сырь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риформинга нефтяного сырь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очистки нефтяного сырь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Химический состав ископаемых угл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sz w:val="22"/>
          <w:szCs w:val="22"/>
        </w:rPr>
        <w:t>Методы анализа ископаемых углей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термической переработки ископаемых углей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етические основы процессов гидрогенизационной переработки бурых углей. </w:t>
      </w:r>
    </w:p>
    <w:p>
      <w:pPr>
        <w:pStyle w:val="Normal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7 Теоретические основы процессов физической  очистки нефтяного сырья.</w:t>
      </w:r>
    </w:p>
    <w:p>
      <w:pPr>
        <w:pStyle w:val="Normal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8 Теоретические основы процессов химической  очистки нефтяного сырь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коксования ископаемых углей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высокотемпературного коксования каменных углей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полукоксования бурых углей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е основы процессов гидрогенизации каменных углей низкой степени метаморфизм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w="8391" w:h="11906"/>
      <w:pgMar w:left="1440" w:right="9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40"/>
      <w:jc w:val="both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40"/>
      <w:outlineLvl w:val="5"/>
    </w:pPr>
    <w:rPr>
      <w:i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40"/>
      <w:jc w:val="both"/>
      <w:outlineLvl w:val="6"/>
    </w:pPr>
    <w:rPr>
      <w:i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both"/>
      <w:outlineLvl w:val="7"/>
    </w:pPr>
    <w:rPr>
      <w:b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jc w:val="center"/>
      <w:outlineLvl w:val="8"/>
    </w:pPr>
    <w:rPr>
      <w:b/>
      <w:color w:val="000000"/>
      <w:sz w:val="22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64"/>
      <w:jc w:val="center"/>
    </w:pPr>
    <w:rPr>
      <w:sz w:val="28"/>
      <w:szCs w:val="24"/>
      <w:lang w:val="kk-KZ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shd w:fill="FFFFFF" w:val="clear"/>
      <w:autoSpaceDE w:val="true"/>
      <w:ind w:firstLine="425"/>
      <w:jc w:val="both"/>
    </w:pPr>
    <w:rPr>
      <w:b/>
      <w:color w:val="000000"/>
      <w:sz w:val="22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8">
    <w:name w:val="Продолжение списка"/>
    <w:basedOn w:val="Normal"/>
    <w:qFormat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33:00Z</dcterms:created>
  <dc:creator>HOME</dc:creator>
  <dc:description/>
  <cp:keywords/>
  <dc:language>en-US</dc:language>
  <cp:lastModifiedBy>Балжан</cp:lastModifiedBy>
  <dcterms:modified xsi:type="dcterms:W3CDTF">2010-10-17T15:33:00Z</dcterms:modified>
  <cp:revision>2</cp:revision>
  <dc:subject/>
  <dc:title>ТЕОРИЯ ТЕРМИЧЕСКОГО КРЕКИНГА</dc:title>
</cp:coreProperties>
</file>